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color w:val="003300"/>
          <w:sz w:val="32"/>
          <w:szCs w:val="32"/>
        </w:rPr>
        <w:t>Доска мнений для учеников (обмен отзывами в ходе проведения проекта «Загробная жизнь в Древнем Египте: гробницы и саркофаги» ).</w:t>
      </w:r>
    </w:p>
    <w:p>
      <w:pPr>
        <w:pStyle w:val="Normal"/>
        <w:autoSpaceDE w:val="false"/>
        <w:jc w:val="center"/>
        <w:rPr>
          <w:b/>
          <w:b/>
          <w:bCs/>
          <w:color w:val="003300"/>
          <w:sz w:val="32"/>
          <w:szCs w:val="32"/>
        </w:rPr>
      </w:pPr>
      <w:r>
        <w:rPr>
          <w:b/>
          <w:bCs/>
          <w:color w:val="003300"/>
          <w:sz w:val="32"/>
          <w:szCs w:val="32"/>
        </w:rPr>
      </w:r>
    </w:p>
    <w:tbl>
      <w:tblPr>
        <w:tblW w:w="9905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3"/>
      </w:tblGrid>
      <w:tr>
        <w:trPr>
          <w:trHeight w:val="11451" w:hRule="atLeast"/>
        </w:trPr>
        <w:tc>
          <w:tcPr>
            <w:tcW w:w="4952" w:type="dxa"/>
            <w:tcBorders>
              <w:top w:val="threeDEmboss" w:sz="24" w:space="0" w:color="CC99FF"/>
              <w:left w:val="threeDEmboss" w:sz="24" w:space="0" w:color="CC99FF"/>
              <w:bottom w:val="threeDEmboss" w:sz="24" w:space="0" w:color="CC99FF"/>
              <w:right w:val="threeDEmboss" w:sz="24" w:space="0" w:color="CC99FF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ожительные моменты по поводу работы: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3" w:type="dxa"/>
            <w:tcBorders>
              <w:top w:val="threeDEmboss" w:sz="24" w:space="0" w:color="CC99FF"/>
              <w:left w:val="threeDEmboss" w:sz="24" w:space="0" w:color="CC99FF"/>
              <w:bottom w:val="threeDEmboss" w:sz="24" w:space="0" w:color="CC99FF"/>
              <w:right w:val="threeDEmboss" w:sz="24" w:space="0" w:color="CC99FF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чания по работе: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b/>
                <w:bCs/>
                <w:color w:val="003300"/>
                <w:sz w:val="28"/>
                <w:szCs w:val="28"/>
              </w:rPr>
            </w:r>
          </w:p>
        </w:tc>
      </w:tr>
      <w:tr>
        <w:trPr>
          <w:trHeight w:val="11220" w:hRule="atLeast"/>
        </w:trPr>
        <w:tc>
          <w:tcPr>
            <w:tcW w:w="4952" w:type="dxa"/>
            <w:tcBorders>
              <w:top w:val="threeDEmboss" w:sz="24" w:space="0" w:color="CC99FF"/>
              <w:left w:val="threeDEmboss" w:sz="24" w:space="0" w:color="CC99FF"/>
              <w:bottom w:val="threeDEmboss" w:sz="24" w:space="0" w:color="CC99FF"/>
              <w:right w:val="threeDEmboss" w:sz="24" w:space="0" w:color="CC99FF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: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• </w:t>
            </w:r>
            <w:r>
              <w:rPr>
                <w:b/>
                <w:sz w:val="28"/>
                <w:szCs w:val="28"/>
              </w:rPr>
              <w:t>Я хотел бы больше узнать о…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• </w:t>
            </w:r>
            <w:r>
              <w:rPr>
                <w:b/>
                <w:sz w:val="28"/>
                <w:szCs w:val="28"/>
              </w:rPr>
              <w:t>Я не уверен, что это означает ....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• </w:t>
            </w:r>
            <w:r>
              <w:rPr>
                <w:b/>
                <w:sz w:val="28"/>
                <w:szCs w:val="28"/>
              </w:rPr>
              <w:t>Я хотел бы знать более подробно о …</w:t>
            </w:r>
          </w:p>
        </w:tc>
        <w:tc>
          <w:tcPr>
            <w:tcW w:w="4953" w:type="dxa"/>
            <w:tcBorders>
              <w:top w:val="threeDEmboss" w:sz="24" w:space="0" w:color="CC99FF"/>
              <w:left w:val="threeDEmboss" w:sz="24" w:space="0" w:color="CC99FF"/>
              <w:bottom w:val="threeDEmboss" w:sz="24" w:space="0" w:color="CC99FF"/>
              <w:right w:val="threeDEmboss" w:sz="24" w:space="0" w:color="CC99FF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идеи или комментарии: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b/>
                <w:bCs/>
                <w:color w:val="0033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2:19:00Z</dcterms:created>
  <dc:creator>студент</dc:creator>
  <dc:description/>
  <cp:keywords/>
  <dc:language>en-US</dc:language>
  <cp:lastModifiedBy>студент</cp:lastModifiedBy>
  <dcterms:modified xsi:type="dcterms:W3CDTF">2010-05-17T12:20:00Z</dcterms:modified>
  <cp:revision>3</cp:revision>
  <dc:subject/>
  <dc:title/>
</cp:coreProperties>
</file>